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ветинский район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Шебалин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«Шебалинского сельского поселения»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12.2011                                                                                                            х.Шеба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961"/>
      </w:tblGrid>
      <w:tr>
        <w:trPr>
          <w:trHeight w:val="124" w:hRule="atLeast"/>
        </w:trPr>
        <w:tc>
          <w:tcPr>
            <w:tcW w:w="53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 утверждении Порядка изучения мнения населения о качестве оказания муниципальных </w:t>
            </w:r>
            <w:r>
              <w:rPr>
                <w:bCs/>
                <w:iCs/>
                <w:sz w:val="28"/>
                <w:szCs w:val="28"/>
                <w:lang w:eastAsia="en-US"/>
              </w:rPr>
              <w:t xml:space="preserve">услуг </w:t>
            </w:r>
            <w:r>
              <w:rPr>
                <w:sz w:val="28"/>
                <w:szCs w:val="28"/>
              </w:rPr>
              <w:t>предоставляемых Администрацией Шебалинского сельского поселен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-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В целях реализации Федерального закона от 06.10.2003 №131-ФЗ «Об общих принципах организации местного самоуправления в Российской Федерации», приказа Министерства финансов Ростовской области от 31.03.2011 № 19 «О порядке осуществления мониторинга и оценки качества управления бюджетным процессом в муниципальных образованиях Ростовской области, в соответствии с постановлением Администрации Заветинского района от 01.08.2011 № 345 «Об утверждении Порядка 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изучения мнения населения о качестве оказания муниципальных услуг </w:t>
      </w:r>
      <w:r>
        <w:rPr>
          <w:rFonts w:eastAsia="Times New Roman"/>
          <w:bCs/>
          <w:sz w:val="28"/>
          <w:szCs w:val="28"/>
          <w:lang w:eastAsia="ru-RU"/>
        </w:rPr>
        <w:t>предоставляемых структурными подразделениями и отраслевыми органами Администрации Заветинского района, муниципальными и иными организациями и учреждениями района»</w:t>
      </w:r>
    </w:p>
    <w:p>
      <w:pPr>
        <w:pStyle w:val="Western"/>
        <w:spacing w:before="0" w:after="0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Fonts w:eastAsia="Calibri"/>
          <w:iCs/>
          <w:sz w:val="28"/>
          <w:szCs w:val="28"/>
        </w:rPr>
        <w:t xml:space="preserve">Порядок изучения мнения населения о качестве оказания муниципальных </w:t>
      </w:r>
      <w:r>
        <w:rPr>
          <w:rFonts w:eastAsia="Calibri"/>
          <w:bCs/>
          <w:iCs/>
          <w:sz w:val="28"/>
          <w:szCs w:val="28"/>
        </w:rPr>
        <w:t>услуг предоставляемых</w:t>
      </w:r>
      <w:r>
        <w:rPr>
          <w:rFonts w:eastAsia="Calibri"/>
          <w:sz w:val="28"/>
          <w:szCs w:val="28"/>
        </w:rPr>
        <w:t xml:space="preserve"> Администрацией Шебалинского сельского поселения,  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Шебалин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           П.В. Фаб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й категории по общим вопросам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Шебал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11 № 13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ПОРЯДОК</w:t>
      </w:r>
    </w:p>
    <w:p>
      <w:pPr>
        <w:pStyle w:val="ConsPlusNormal"/>
        <w:widowControl/>
        <w:ind w:hanging="0"/>
        <w:jc w:val="center"/>
        <w:rPr>
          <w:b/>
          <w:b/>
          <w:color w:val="FF00FF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изучения мнения населения о качестве оказания муниципальных услуг </w:t>
      </w:r>
      <w:r>
        <w:rPr>
          <w:rFonts w:eastAsia="Times New Roman"/>
          <w:bCs/>
          <w:sz w:val="28"/>
          <w:szCs w:val="28"/>
          <w:lang w:eastAsia="ru-RU"/>
        </w:rPr>
        <w:t>предоставляемых Администрацией Шебал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. Настоящий Порядок изучения мнения населения о качестве оказания муниципальных услуг предоставляемых  Администрацией Шебалинского сельского поселения,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орядок) разработан в целях повышения качества и доступности предоставления муниципальных услуг населению на территории Шебалин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рядок устанавливает процедуру изучения мнения населения о качестве оказания муниципальных услуг  Администрацией Шебалинского сельского             поселения (далее - изучение мнения насе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сновными целями изучения мнения на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явление степени удовлетворенности населения качеством предоставляемых муниципальных   услуг  Администрацией Шебал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здание системы мониторинга качества и доступности муниципальных услуг, предоставляемых Администрацией Шебал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мер, направленных на снижение административных барьеров оптимизации и повышение качества, предоставляемых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Объектами изучения мнения населения являются качество и доступность предоставления муниципальных услуг, включенных в реестр муниципальных услуг предоставляемых Администрацией Шебал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4. Проведение изучения мнения населения осуществляется Администрацией Шебалинского сельского поселения, ответственный заведующий сектора экономики и финансов Администрации Шебалинского сельского поселения (далее – сектор экономики и финанс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Изучение мнения населения может осуществляться независимыми организациями на договорной основе в соответствии с действующим законодательством общественными организац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Изучение мнения населения осуществляется по необходимости, но не реже одного раза в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 Порядок     изучения      мнения      населения    о   качестве     оказ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услуг на территории Шебал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Изучение мнения населения производится путем письменного опроса (анкетирова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Письменный опрос (анкетирование) может проводить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омещении Администрации Шебал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FF"/>
          <w:sz w:val="28"/>
          <w:szCs w:val="28"/>
        </w:rPr>
      </w:pPr>
      <w:r>
        <w:rPr>
          <w:sz w:val="28"/>
          <w:szCs w:val="28"/>
        </w:rPr>
        <w:t>на официальном сайте Администрации Шебалинского сельского поселения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http://shebalinskoe-sp.ru/</w:t>
        </w:r>
      </w:hyperlink>
      <w:r>
        <w:rPr>
          <w:sz w:val="28"/>
          <w:szCs w:val="28"/>
          <w:lang w:eastAsia="zxx" w:bidi="zxx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3. Дата проведения и продолжительность опроса в отношении муниципальных услуг, предоставляемых Администрацией Шебалинского сельского поселения, определяются Главой Шебалин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4. Уполномоченный отде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ует проведение о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авливает форму опросных листов (анке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одит опро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водит итоги проведенного о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водит итоги опроса до сведения Главы Шебалинского сельского                 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щает на официальном сайте Администрации Шебалинского сельского поселения итоги изучения мне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5. Опрос проводится среди совершеннолетних граждан Российской Федерации, участвовавших в получени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Анкета для проведения опроса должна содержать вопросы, позволяющие оцен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фортность помещений, предназначенных для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влетворенность информированием о порядке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влетворенность респондента отношением специалистов к посетителям (внимание, вежливость, тактичность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влетворенность графиком работы с посетител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влетворенность компетентностью сотруд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влетворенность результатом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фактов взимания оплаты за предоставление муниципальной услуги, кроме случаев, регламентируемых административными регламентами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Вопросы, требующие оценки качественной характеристики предоставляемой муниципальной услуги, в качестве ответа должны предлагать выбор не менее чем из пяти степеней кач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Количество граждан, достаточное для изучения мнения населения, составляет не менее одной пятой от среднемесячного количества получателей муниципальных услуг, определяемого на основании данных за шесть месяцев, предшествующих месяцу проведения иссле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9. По результатам изучения мнения населения, Администрация Шебалинского сельского поселения   составляет акт, содержащий итоги изучения мнения населения и рекомендации по устранению выявленных недоста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FF"/>
          <w:sz w:val="28"/>
          <w:szCs w:val="28"/>
        </w:rPr>
      </w:pPr>
      <w:r>
        <w:rPr>
          <w:sz w:val="28"/>
          <w:szCs w:val="28"/>
        </w:rPr>
        <w:t>2.10. Итоги изучения мнения населения размещаются на официальном сайте Администрации Шебалинского сельского поселения   (</w:t>
      </w:r>
      <w:hyperlink r:id="rId4">
        <w:r>
          <w:rPr>
            <w:rStyle w:val="InternetLink"/>
            <w:color w:val="000000"/>
            <w:sz w:val="28"/>
            <w:szCs w:val="28"/>
          </w:rPr>
          <w:t>http://shebalinskoe-sp.ru/</w:t>
        </w:r>
      </w:hyperlink>
      <w:r>
        <w:rPr>
          <w:sz w:val="28"/>
          <w:szCs w:val="28"/>
          <w:lang w:eastAsia="zxx" w:bidi="zxx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 xml:space="preserve">. </w:t>
      </w:r>
    </w:p>
    <w:p>
      <w:pPr>
        <w:pStyle w:val="Normal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      Н.Е. Медведева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708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FontStyle21">
    <w:name w:val="Font Style2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111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24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sz w:val="24"/>
    </w:rPr>
  </w:style>
  <w:style w:type="paragraph" w:styleId="16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7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25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6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8"/>
    <w:qFormat/>
    <w:pPr>
      <w:spacing w:before="60" w:after="120"/>
      <w:jc w:val="center"/>
    </w:pPr>
    <w:rPr>
      <w:rFonts w:ascii="Arial" w:hAnsi="Arial" w:cs="Arial"/>
      <w:lang w:val="en-US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ebalinskoe-sp.ru/" TargetMode="External"/><Relationship Id="rId4" Type="http://schemas.openxmlformats.org/officeDocument/2006/relationships/hyperlink" Target="http://shebalinskoe-sp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3:00Z</dcterms:created>
  <dc:creator>voshod</dc:creator>
  <dc:description/>
  <dc:language>en-US</dc:language>
  <cp:lastModifiedBy>Olesiya</cp:lastModifiedBy>
  <cp:lastPrinted>2012-08-01T08:04:00Z</cp:lastPrinted>
  <dcterms:modified xsi:type="dcterms:W3CDTF">2019-08-29T07:43:00Z</dcterms:modified>
  <cp:revision>2</cp:revision>
  <dc:subject/>
  <dc:title/>
</cp:coreProperties>
</file>