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Times New Roman" w:ascii="AdverGothic;Times New Roman" w:hAnsi="AdverGothic;Times New Roman"/>
          <w:lang w:val="en-US" w:eastAsia="en-US"/>
        </w:rPr>
        <w:drawing>
          <wp:inline distT="0" distB="0" distL="0" distR="0">
            <wp:extent cx="561340" cy="571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остовская облас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ветинский район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ое образование «Шебалинское сельское поселение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дминистрация Шебал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tabs>
          <w:tab w:val="clear" w:pos="720"/>
          <w:tab w:val="left" w:pos="4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0" w:leader="none"/>
        </w:tabs>
        <w:jc w:val="center"/>
        <w:rPr>
          <w:sz w:val="28"/>
          <w:szCs w:val="28"/>
        </w:rPr>
      </w:pPr>
      <w:r>
        <w:rPr>
          <w:rFonts w:cs="Tahoma"/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5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.01.2021                                                                                                  х. Шебалин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1028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9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Шебалинского сельского поселения от 20.11.2018 № 77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решением Собрания депутатов Шебалинского сельского поселения от  28.12.2020 № 116   «О внесении изменений в Собрание депутатов Шебалинского сельского поселения от 26.12.2019 № 100 «О бюджете Шебалинского сельского поселения Заветинского района на 2020 год и на плановый период 2021 и 2022 годов», и в связи с необходимостью корректировки объемов финансирования программных мероприятий на 2021-2023 г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приложение № 1 к постановлению Администрации Шебалинского сельского поселения от 20.11.2018 № 77 «Об утверждении муниципальной программы Шебалинского сельского поселения «Развитие культуры   Шебалинского  сельского поселения»  изменение, изложив его в редакции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Администрации Шебал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ьского поселения                                                               П.В. Фабриц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95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Шебали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01.2021 №5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балинского 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  Шебал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Шебалин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Развитие культуры   Шебалинского 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87"/>
        <w:gridCol w:w="6251"/>
      </w:tblGrid>
      <w:tr>
        <w:trPr>
          <w:trHeight w:val="150" w:hRule="atLeast"/>
        </w:trPr>
        <w:tc>
          <w:tcPr>
            <w:tcW w:w="3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балинского  сельского поселения</w:t>
            </w:r>
          </w:p>
        </w:tc>
        <w:tc>
          <w:tcPr>
            <w:tcW w:w="6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Шебалинского  сельского поселения «Развитие культуры  Шебалинского  сельского поселения » (далее – Программа)  </w:t>
            </w:r>
          </w:p>
        </w:tc>
      </w:tr>
      <w:tr>
        <w:trPr>
          <w:trHeight w:val="150" w:hRule="atLeast"/>
        </w:trPr>
        <w:tc>
          <w:tcPr>
            <w:tcW w:w="3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балинского  сельского поселения</w:t>
            </w:r>
          </w:p>
        </w:tc>
        <w:tc>
          <w:tcPr>
            <w:tcW w:w="625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A"/>
                <w:sz w:val="28"/>
                <w:szCs w:val="28"/>
              </w:rPr>
              <w:t>Муниципальное бюджетное учреждение культуры «Шебалинский сельский Дом культуры»</w:t>
            </w:r>
          </w:p>
        </w:tc>
      </w:tr>
      <w:tr>
        <w:trPr>
          <w:trHeight w:val="150" w:hRule="atLeast"/>
        </w:trPr>
        <w:tc>
          <w:tcPr>
            <w:tcW w:w="3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251" w:type="dxa"/>
            <w:tcBorders/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Муниципальное бюджетное учреждение культуры «Шебалинский сельский Дом культуры»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1.«Развитие культуры»</w:t>
            </w:r>
          </w:p>
        </w:tc>
      </w:tr>
      <w:tr>
        <w:trPr>
          <w:trHeight w:val="150" w:hRule="atLeast"/>
        </w:trPr>
        <w:tc>
          <w:tcPr>
            <w:tcW w:w="3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балинского 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>
          <w:trHeight w:val="150" w:hRule="atLeast"/>
        </w:trPr>
        <w:tc>
          <w:tcPr>
            <w:tcW w:w="3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 Шебалинского 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ституционного права населения  на доступ к ценностям культуры и свободы творчества в сфере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сторического и культурного наслед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единого культурного пространства, создание условий для  доступа населения к культурным ценностям, информационным ресурсам и пользованию учреждениями культур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 условий для сохранения и развития культурного </w:t>
            </w:r>
            <w:r>
              <w:rPr>
                <w:kern w:val="2"/>
                <w:sz w:val="28"/>
                <w:szCs w:val="28"/>
              </w:rPr>
              <w:t xml:space="preserve"> потенциал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бал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ения и использования объектов исторического и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доступа к услугам учреждений культуры, информации, культурным ценност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ство творческого потенциал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развитие  культурно-досугов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еспечение условий для эффективного развития системы образования в сфере культуры и искусства, выявление и поддержка талантливых детей и молодежи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 Шебал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муниципальной программы определяют ежегодные показатели подъема  культуры Шебалинского сельского  поселения, нацелены на ее дальнейшее развитие и отражены в таблице № 1  приложения к данной программе</w:t>
            </w:r>
          </w:p>
        </w:tc>
      </w:tr>
      <w:tr>
        <w:trPr>
          <w:trHeight w:val="1283" w:hRule="atLeast"/>
        </w:trPr>
        <w:tc>
          <w:tcPr>
            <w:tcW w:w="3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балинского сельского поселения</w:t>
            </w:r>
          </w:p>
        </w:tc>
        <w:tc>
          <w:tcPr>
            <w:tcW w:w="625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 программы:  2019 – 2030 годы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реализации программы не предусмотрены</w:t>
            </w:r>
          </w:p>
        </w:tc>
      </w:tr>
      <w:tr>
        <w:trPr>
          <w:trHeight w:val="6729" w:hRule="atLeast"/>
        </w:trPr>
        <w:tc>
          <w:tcPr>
            <w:tcW w:w="3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балинского 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действия Программы в сфере культуры планируется достижение следующих результат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удовлетворительной сохранности исторического и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 доступности населения к культурным ценностям, информационным ресурсам и пользованию услугами учреждений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ачественного улучшения и количественного увеличения предоставляемых населению услуг в сфере культуры, увеличения охвата населения культурными и информационными услуг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витие  культурно - досугов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здание условий для сохранения и развития культурного потенциала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явление и поддержка талантливых детей и молодеж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текущего состояния развития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ба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ажным фактором социально-экономического и политического развития российского общества является стабильное развитие сферы культуры, сохранение культурных и нравственных ценностей, межнациональных культурных связей, укрепление духовного единства обществ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сударственная политика в сфере культуры  направлена на создание условий, в которых активно формируется культурный и духовный потенциал личности, и возможна его максимально полная реализац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Шебалинском сельском поселении на сегодняшний день имеется значительный культурный потенциал, квалифицированные кад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й инфраструктуры культуры Шебалинского посел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убные учреждения культурно - досугового типа, которые оказывают населению  услуги в сфере культуры: МБУК « Шебалинский СД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ое подразделение « Новоиловлиновский С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уя конституционные права граждан в сфере культуры МБУК «Шебалинский СДК», «Новоиловлиновский СК» сталкивается с такими системными проблемами развития культуры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ток и старение специалистов, художественного персонала, работающих в сфере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бая материальная база учреждений культуры, не отвечающая в полной мере современным запросам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копившиеся  проблемы в сфере культуры значительно превышают возможности  бюджета муниципального поселения  по их решению. Сфера культуры, традиционно ориентированная на государственную финансовую поддержку и получавшая ее по остаточному принципу, оказалась наименее подготовленной к рыночной экономи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За последние годы в Шебалинском сельском поселении накоплен положительный опыт реализации  долгосрочных целевых программ в сфере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предпринимают меры по расширению спектра предоставления услуг насел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ая программа Шебалинского  сельского поселения «Развитие культуры  Шебалинского сельского поселения», призвана при  сокращении финансирования, не допустить снижения позиции культуры. Предусмотрена корректировка приоритетов культурной политики, формирование стратегических целей и задач, позволяющих при  оптимальных затратах добиться высоких резуль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представляет собой комплекс управленческих, социально-экономических, организационно-хозяйственных и творческих мероприятий, обеспечивающих на основе  системного подхода в течение  всего периода ее действия решения проблем в сфере культуры с учетом социально-культурных процессов, а также новых организационно-правовых форм учреждений культуры. То есть, программа, в своей основе, содержит систему проектных  мероприятий, ориентированных на достижение конкретных результатов с минимальными бюджетными затра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аемая Программа предусматривает дальнейший рост влияния культуры на социально-экономическое развитие муниципального образования, усиление ее роли в жизн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поселения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ажное значение для успешной реализации Программы имеет прогнозирование возможных рисков, и формирование системы мер по их предотвращению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рограммы могут быть выделены следующие риски ее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авовые риски связаны с изменением федерального, областного законодательств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минимизации воздействия данной группы рисков в рамках реализации Программы планируе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оводить мониторинг планируемых изменений в федеральном, областном законодательствах в сферах культуры  и смежных областях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Финансовые риски связаны с возникновением бюджетного дефицита и возможным  секвестрованием бюджетных расходов на сферы культуры,  а также отсутствием устойчивого источника финансирования, что может повлечь недофинансирование, сокращение или прекращение программных мероприяти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влечение внебюджетного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Административные риски, связанные с неэффективным управлением Программой и низкой эффективностью взаимодействия заинтересованных сторон  могут повлечь за собой потерю управляемости отраслью культуры, нарушением планируемых сроков реализации Программы, невыполнением ее целей и задач, не достижением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формирование  эффективной системы управления реализацией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дение систематического аудита результативности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гулярная публикация отчетов о ходе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е системы мониторингов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Меры налогового, тарифного, кредитного государственного регулирования в рамках реализации Программы не предусмотрены.  Предоставление налоговых льгот и финансовых гарантий по ранее взятым и перспективным кредитам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ыпадающих доходов бюджета поселения участвующего в реализации  Программы, а также, увеличение обязательств</w:t>
      </w:r>
      <w:r>
        <w:rPr>
          <w:sz w:val="24"/>
          <w:szCs w:val="24"/>
        </w:rPr>
        <w:t xml:space="preserve"> Шебалинского</w:t>
      </w:r>
      <w:r>
        <w:rPr>
          <w:kern w:val="2"/>
          <w:sz w:val="28"/>
          <w:szCs w:val="28"/>
        </w:rPr>
        <w:t xml:space="preserve"> поселения не запланировано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об основных мерах правового регулирования в сфере реализации Программы представлены в приложении  № 3   к данной Программе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 задачи и показатели (индикаторы), основные ожидаем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ечные результаты, сроки и этапы реализации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Цели муниципальной программы</w:t>
      </w:r>
      <w:r>
        <w:rPr>
          <w:sz w:val="28"/>
          <w:szCs w:val="28"/>
        </w:rPr>
        <w:t xml:space="preserve"> Шебалинского</w:t>
      </w:r>
      <w:r>
        <w:rPr>
          <w:kern w:val="2"/>
          <w:sz w:val="28"/>
          <w:szCs w:val="28"/>
        </w:rPr>
        <w:t xml:space="preserve"> сельского поселения «Развитие культуры  </w:t>
      </w:r>
      <w:r>
        <w:rPr>
          <w:sz w:val="28"/>
          <w:szCs w:val="28"/>
        </w:rPr>
        <w:t>Шебалинского</w:t>
      </w:r>
      <w:r>
        <w:rPr>
          <w:kern w:val="2"/>
          <w:sz w:val="28"/>
          <w:szCs w:val="28"/>
        </w:rPr>
        <w:t xml:space="preserve"> сельского поселения» соответствуют приоритетным направлениям  политики, определенной Стратегией социально-экономического развития </w:t>
      </w:r>
      <w:r>
        <w:rPr>
          <w:sz w:val="28"/>
          <w:szCs w:val="28"/>
        </w:rPr>
        <w:t>Шебалинского</w:t>
      </w:r>
      <w:r>
        <w:rPr>
          <w:kern w:val="2"/>
          <w:sz w:val="28"/>
          <w:szCs w:val="28"/>
        </w:rPr>
        <w:t xml:space="preserve"> сельского поселения  на период до 203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, определяет приоритеты, основные направления и механизм реализации культурной политики, выступает действенным эффективным фактором социально-экономического развития поселения на основе использования потенциала и ресурса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рассчитана на период с 2019 по 2030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ыполнения Программы не предусмотр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действия Программы в сфере культуры планируется достижение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енного улучшения и количественного увеличения предоставляемых населению услуг в сфере культуры, увеличения охвата населения культурными и информационными услугами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звитие   культурно-досуговой деятельности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лучшение материально-технической базы учреждени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выявление и поддержка талантливых детей и молоде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еализация Программы обеспечит ежегодное увеличение доступности культурных ценностей, информации, услуг организаций культу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волит создать условия эффективного включения культуры в процессы повышения уровня благосостояния населения, сохранения социальной стабильности, развития институтов гражданского общества и обеспечения устойчивого социально-экономического развития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целя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 Сохранение исторического и культурного наслед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ьтура Шебалинского сельского поселения имеет исторические корни. В ее основе лежат традиции народов, населяющих наше многонациональное поселение. Различные исторические этапы, через которые проходил донской край, оставили свой след в формировании его культурного наслед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сохранения и использования объектов исторического и культурного наслед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учета культурных ценностей, объектов культурного наследия, оценка их состояния и принятие мер по предотвращению их утраты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достигается за сч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держания в надлежащем состоянии объектов культурного наследия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зопасности хранения культурных ценностей, находящихся в  муниципальных учреждениях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слугами учреждений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ды формирования рыночной экономики усилилось социальное расслоение общества, изменились социальные ориентиры и ц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тор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доступа к услугам учреждений культуры, информации, культурным ценност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в рамках Программы задач достигается за сче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овых  концертов, конкурсов, смотров художественной самодеятельности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фестивалей, праздников, культурных ак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я систем обмена информацией с помощью электронн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данного раздела позволит решить основные цели Программы по исполнению муниципального за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Культурно-досуговая деятель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финансовое обеспечение выполнения муниципального задания Шебалинским сельским Домом культуры при оказании муниципальных  услуг по организационному, информационному обеспечению, по подготовке и организации праздников, концертов, фестивалей, конкурсов, смотров, творческих вечеров позволят  достичь следующих показателей работы клубного учрежд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ие ежегодно более 246- МБУК «Шебалинский СДК»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- «Новоиловлиновский СК» культурно-массов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ежегодно на культурно-массовые мероприятия - 14500 МБУК «Шебалинский СДК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00 – «Новоиловлиновский СК» посет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ы боле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- МБУК «Шебалинский СДК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  «Новоиловлиновский СК»  клубных формир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 клубные формирования боле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153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МБУК «Шебалинский СДК»,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14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«Новоиловлиновский СК»   учас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сохранения и развития культурного потенц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третье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творческого потенци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ереподготовка кадров для учреждени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ворческой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упа населения  к российскому и мировому культурным наследиям, современной культуре, информационным ресурс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в рамках Программы задач по данной цели достигается за сч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я муниципальными учреждениями  муниципального задания по оказанию индивидуальных и коллектив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и творческих проектов в отрас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я конкурсов и т.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и  самодеятельных коллективов, участие  в конкурсах, фестивалях, культурных акциях, проводимых в районе,  в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ые индикаторы и показатели Программы приведены</w:t>
        <w:br/>
        <w:t>в приложении № 1 к данной Программе, а сведения о показателях и методике расчета показателей (индикаторов), Программы отражены в приложениях № 7 и № 8  к данной Програм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ень основных мероприятий с указанием сроков реализации, ожидаемого результата и последствий не реализации основного мероприятия отражены    в   приложении № 2   к   данной    Программе,   а   прогноз   сводных </w:t>
      </w:r>
    </w:p>
    <w:p>
      <w:pPr>
        <w:pStyle w:val="Normal"/>
        <w:jc w:val="both"/>
        <w:rPr/>
      </w:pPr>
      <w:r>
        <w:rPr>
          <w:sz w:val="28"/>
          <w:szCs w:val="28"/>
        </w:rPr>
        <w:t>показателей муниципальных заданий на оказание муниципальных услуг учреждениями культуры муниципального поселения  отражены в приложении № 4  к дан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выделения подпрограмм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ы и обобщенная характеристика основ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ходя из целей, определенных муниципальной программой  Шебалинского сельского поселения «Развитие культуры  Шебалинского сельского поселения», предусмотрена Подпрограмма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Развитие культуры»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полагается реализация основного мероприятия, выделенного в структуре подпрограммы «Развитие культуры»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</w:t>
      </w:r>
      <w:r>
        <w:rPr>
          <w:bCs/>
          <w:kern w:val="2"/>
          <w:sz w:val="28"/>
          <w:szCs w:val="28"/>
        </w:rPr>
        <w:t>1.</w:t>
      </w:r>
      <w:r>
        <w:rPr>
          <w:bCs/>
          <w:color w:val="FF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Обеспечение деятельности (оказание услуг) муниципальных учреждений Шебалинского сельского поселе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именование основного мероприятия подпрограммы, ожидаемый непосредственный результат от ее реализации, сроки реализации, связь с показателями Программы приведены в Перечне подпрограмм, основных мероприятий Программы  в приложении № 2  к данной Программе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 В рамках реализации подпрограммы «Развитие культуры» муниципальными бюджетными  учреждениями культуры предусмотрено оказание муниципальных услуг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огноз сводных показателей муниципальных заданий на оказание муниципальных услуг  представлен в приложении № 3  к данной Программе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по ресурсному обеспечению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ы Программы будут направлены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хранение и развитие традиционных народного художественного и декоративно-прикладного творчест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внедрение и распространение новых информационных технологий в сфере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ых заданий и повышение качества услуг, предоставляемых муниципальными бюджетными учреждениями культуры, создание условий для их инновационн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ереподготовку кад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диционной народной культуры, самодеятельного художественного твор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учреждений культур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программных мероприятий осуществляется за счет средств федерального, областного, местного бюджета, и внебюджетных средств в объемах, предусмотренных Программой.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Общий объем финансирования муниципальной программы составляет  20294,5</w:t>
      </w:r>
      <w:r>
        <w:rPr>
          <w:rFonts w:eastAsia="Calibri"/>
          <w:color w:val="FF0000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 xml:space="preserve">тыс. рублей: 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о</w:t>
      </w:r>
      <w:r>
        <w:rPr>
          <w:kern w:val="2"/>
          <w:sz w:val="28"/>
          <w:szCs w:val="28"/>
        </w:rPr>
        <w:t xml:space="preserve">бъем средств федерального бюджета </w:t>
      </w:r>
      <w:r>
        <w:rPr>
          <w:sz w:val="28"/>
          <w:szCs w:val="28"/>
        </w:rPr>
        <w:t>на 2019-2030 годы   составляет 0,0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тыс. руб., в том числе: 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19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 xml:space="preserve">в 2020 году – 0,0 тыс. рублей; 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1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2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3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4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5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6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7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8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9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30 году – 0,0 тыс. рублей.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Объем средств областного бюджета составляет 0,0 тыс. рублей, в том числе: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19 году - 0,0 тыс. рублей;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0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1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2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3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4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5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6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7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8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9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30 году – 0,0 тыс. рублей.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Объем средств местного бюджета составляет 25398,9</w:t>
      </w:r>
      <w:r>
        <w:rPr>
          <w:rFonts w:eastAsia="Calibri"/>
          <w:color w:val="FF0000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тыс. рублей, в том числе: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19 году – 3464,7 тыс. рублей;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0 году – 3313,5 тыс. рублей;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1 году – 3055,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2 году – 2618,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3 году – 2446,5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4 году – 150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5 году – 150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6 году – 150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7 году – 150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8 году – 150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9 году – 150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30 году – 1500,0 тыс. рублей.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Объем средств за счет внебюджетных источников составляет 117,6</w:t>
      </w:r>
      <w:r>
        <w:rPr>
          <w:rFonts w:eastAsia="Calibri"/>
          <w:color w:val="FF0000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тыс. рублей, из них: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19 году – 10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0 году – 12,6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1 году – 5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2 году – 10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3 году – 10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4 году – 10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5 году – 10,0 тыс. рублей;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6 году – 10,0 тыс. рублей;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7 году – 10,0 тыс. рублей;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8 году – 10,0 тыс. рублей;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9 году – 1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в 2030 году – 10,0 тыс. 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се расходы местного бюджета, областного бюджета, федерального бюджета и   внебюджетных    источников    предусмотренные    на   реализацию   Программы отражены в приложении № 5 к данной Программе.  </w:t>
        <w:br/>
        <w:t xml:space="preserve">          В   течение    реализации    Программы   объемы   финансирования   подлежат уточ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выполнения Программы  осуществляется в соответствии с методикой оценки эффективности реализации Программы приведенной  ниже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ценки выполнения Программы является достижение целевых индикаторов и показателей, приведенных в  приложении №1 к данной Программе  и методике  расчета целевых индикаторов и показателей муниципальной  Программы изложенной в приложении № 7  к дан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эффективности Программы осуществляется ответственным исполнителем Программы по годам в течение всего срока реализации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эффективности Программы осуществляется по следующим критериям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Критерий «Степень достижения целевых показателей Программы» базируется на анализе целевых показателей, указанных в Программе, и характеризует степень достижения целей и решения задач Программы.    Критерий рассчитывается по формуле: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Ц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kern w:val="2"/>
          <w:sz w:val="28"/>
          <w:szCs w:val="28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где КЦИi – степень достижения i-го целевого показателя 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ИФi – фактическое значение i-го целевого показателя 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ИПi – плановое значение i-го целевого показателя 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чение показателя КЦИi должно быть больше либо равно 1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Критерий «Степень соответствия запланированному уровню затрат», характеризующий соответствие достигнутых результатов реализации мероприятий  Программы затраченным ресурсам и уровень эффективности использования средств районного бюджета. Критерий рассчитывается по формуле: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Б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kern w:val="2"/>
          <w:sz w:val="28"/>
          <w:szCs w:val="28"/>
        </w:rPr>
        <w:t xml:space="preserve">,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 КБЗi – степень соответствия бюджетных затрат i-го мероприятия 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ЗФi – фактическое значение бюджетных затрат i-го мероприятия 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ЗПi – плановое (прогнозное) значение бюджетных затрат i-го мероприятия 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чение показателя КБЗi должно быть меньше либо равно 1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 проведении оценки эффективности по итогам выполнения Программы анализируется информация о достижении значений показателей Программы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епень достижения запланированных результатов оценивается по трем параметрам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отношение плановых и фактических значений показателей решения задач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олнение мероприятий Программы – соблюдение сроков и соответствие фактического результата ожидаемому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отношение планового и фактического объема финансирования мероприятий 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юджетная эффективность реализации Программы обеспечивается за счет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я оптимального соотношения связанных с ее реализацией затрат и достигаемых в ходе реализации результат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я принципов бюджетной системы Российской Федерации: результативности и эффективности использования бюджетных средств; прозрачности (открытости); достоверности бюджета; адресности и целевого характера бюджетных средств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взаимодействия и  реализация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0" w:name="sub_1047"/>
      <w:r>
        <w:rPr>
          <w:kern w:val="2"/>
          <w:sz w:val="28"/>
          <w:szCs w:val="28"/>
        </w:rPr>
        <w:t>Ответственным исполнителем Программы является МБУК «Шебалинский СДК», структурное подразделение «Новоиловлиновский СК»</w:t>
      </w:r>
      <w:r>
        <w:rPr>
          <w:sz w:val="28"/>
          <w:szCs w:val="28"/>
        </w:rPr>
        <w:t>,</w:t>
      </w:r>
      <w:bookmarkEnd w:id="0"/>
      <w:r>
        <w:rPr>
          <w:sz w:val="28"/>
          <w:szCs w:val="28"/>
        </w:rPr>
        <w:t xml:space="preserve"> которые </w:t>
      </w:r>
      <w:r>
        <w:rPr>
          <w:kern w:val="2"/>
          <w:sz w:val="28"/>
          <w:szCs w:val="28"/>
        </w:rPr>
        <w:t>обеспечивают разработку Программы, ее согласование и внесение в установленном порядке проекта постановления Администрации Шебалинского сельского поселения  об утверждении Программы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формирует в соответствии с методическими рекомендациями структуру Программы;</w:t>
      </w:r>
      <w:bookmarkStart w:id="1" w:name="sub_10473"/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рганизует реализацию Программы, вносит предложения Главе Администрации Шебалинского сельского поселения об изменениях в Программу и несет ответственность за достижение целевых показателей Программы, а также конечных результатов ее реализации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едставляет по запросу Администрации поселения сведения о реализации 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астниками  муниципальной программы являются муниципальные бюджетные учреждения культуры муниципального посел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Участники Программы:</w:t>
      </w:r>
    </w:p>
    <w:p>
      <w:pPr>
        <w:pStyle w:val="Normal"/>
        <w:ind w:firstLine="709"/>
        <w:jc w:val="both"/>
        <w:rPr/>
      </w:pPr>
      <w:bookmarkStart w:id="2" w:name="sub_10491"/>
      <w:bookmarkEnd w:id="2"/>
      <w:r>
        <w:rPr>
          <w:kern w:val="2"/>
          <w:sz w:val="28"/>
          <w:szCs w:val="28"/>
        </w:rPr>
        <w:t xml:space="preserve">осуществляют реализацию </w:t>
      </w:r>
      <w:r>
        <w:rPr>
          <w:kern w:val="2"/>
          <w:sz w:val="28"/>
          <w:szCs w:val="28"/>
          <w:shd w:fill="FFFFFF" w:val="clear"/>
        </w:rPr>
        <w:t>основных</w:t>
      </w:r>
      <w:r>
        <w:rPr>
          <w:kern w:val="2"/>
          <w:sz w:val="28"/>
          <w:szCs w:val="28"/>
        </w:rPr>
        <w:t xml:space="preserve"> мероприятий подпрограммы,  входящих в состав Программы, в рамках своей компетенции;</w:t>
      </w:r>
    </w:p>
    <w:p>
      <w:pPr>
        <w:pStyle w:val="Normal"/>
        <w:ind w:firstLine="709"/>
        <w:jc w:val="both"/>
        <w:rPr/>
      </w:pPr>
      <w:bookmarkStart w:id="3" w:name="sub_10491"/>
      <w:bookmarkStart w:id="4" w:name="sub_10492"/>
      <w:bookmarkEnd w:id="3"/>
      <w:bookmarkEnd w:id="4"/>
      <w:r>
        <w:rPr>
          <w:kern w:val="2"/>
          <w:sz w:val="28"/>
          <w:szCs w:val="28"/>
        </w:rPr>
        <w:t xml:space="preserve">представляют ответственному исполнителю предложения при разработке Программы в части </w:t>
      </w:r>
      <w:r>
        <w:rPr>
          <w:kern w:val="2"/>
          <w:sz w:val="28"/>
          <w:szCs w:val="28"/>
          <w:shd w:fill="FFFFFF" w:val="clear"/>
        </w:rPr>
        <w:t xml:space="preserve">основных </w:t>
      </w:r>
      <w:r>
        <w:rPr>
          <w:kern w:val="2"/>
          <w:sz w:val="28"/>
          <w:szCs w:val="28"/>
        </w:rPr>
        <w:t>мероприятий подпрограммы, входящих в состав Программы, в реализации которых предполагается их участие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5" w:name="sub_10492"/>
      <w:bookmarkStart w:id="6" w:name="sub_10493"/>
      <w:bookmarkEnd w:id="5"/>
      <w:bookmarkEnd w:id="6"/>
      <w:r>
        <w:rPr>
          <w:kern w:val="2"/>
          <w:sz w:val="28"/>
          <w:szCs w:val="28"/>
        </w:rPr>
        <w:t xml:space="preserve">представляют ответственному исполнителю  информацию, необходимую для подготовки ответов на запросы Администрации поселения; </w:t>
      </w:r>
    </w:p>
    <w:p>
      <w:pPr>
        <w:pStyle w:val="Normal"/>
        <w:ind w:firstLine="709"/>
        <w:jc w:val="both"/>
        <w:rPr/>
      </w:pPr>
      <w:bookmarkStart w:id="7" w:name="sub_10493"/>
      <w:bookmarkStart w:id="8" w:name="sub_10494"/>
      <w:bookmarkEnd w:id="7"/>
      <w:bookmarkEnd w:id="8"/>
      <w:r>
        <w:rPr>
          <w:kern w:val="2"/>
          <w:sz w:val="28"/>
          <w:szCs w:val="28"/>
        </w:rPr>
        <w:t>представляют ответственному исполнителю информацию, необходимую для подготовки отчетов об исполнении плана реализации и отчета о реализации Программы по итогам года;</w:t>
      </w:r>
    </w:p>
    <w:p>
      <w:pPr>
        <w:pStyle w:val="Normal"/>
        <w:ind w:firstLine="709"/>
        <w:jc w:val="both"/>
        <w:rPr/>
      </w:pPr>
      <w:bookmarkStart w:id="9" w:name="sub_10494"/>
      <w:bookmarkEnd w:id="9"/>
      <w:r>
        <w:rPr>
          <w:kern w:val="2"/>
          <w:sz w:val="28"/>
          <w:szCs w:val="28"/>
        </w:rPr>
        <w:t>представляют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Программы.</w:t>
      </w:r>
    </w:p>
    <w:p>
      <w:pPr>
        <w:pStyle w:val="Normal"/>
        <w:ind w:firstLine="720"/>
        <w:jc w:val="both"/>
        <w:rPr/>
      </w:pPr>
      <w:bookmarkEnd w:id="1"/>
      <w:r>
        <w:rPr>
          <w:sz w:val="28"/>
          <w:szCs w:val="28"/>
        </w:rPr>
        <w:t xml:space="preserve">Координацию деятельности участников и исполнителей по реализации Программы осуществляют МБУК «Шебалинский СДК» </w:t>
      </w:r>
      <w:r>
        <w:rPr>
          <w:kern w:val="2"/>
          <w:sz w:val="28"/>
          <w:szCs w:val="28"/>
        </w:rPr>
        <w:t>структурное подразделение «Новоиловлиновский СК»</w:t>
      </w:r>
      <w:r>
        <w:rPr>
          <w:sz w:val="28"/>
          <w:szCs w:val="28"/>
        </w:rPr>
        <w:t>, как ответственный исполнитель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ректор МБУК «Шебалинский СДК»,  несет персональную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ение форм и методов управления реализацие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ловий, порядка и правил, утвержденных федеральными, областными и районными нормативными правовыми ак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готовку приказов, программ, утвержденных МБУК «Шебалинский СДК»  в части проводимых фестивалей, конкурсов,  культурно-досуговых мероприятиях, участия  самодеятельных коллективов в региональных и областных культурно-массовых мероприят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в соответствии с планом реализации муниципальной программы, разрабатываемым на очередной финансовый год по форме согласно приложению № 8  к данной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 за исполнением Программы осуществляет Администрация Шебал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обеспечения оперативного контроля за реализацией Программы    МБУК «Шебалинский СДК»  вносит на рассмотрение Администрации сельского поселения  отчет об исполнении плана реализации по итог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угодия,  9 месяцев – до 15-го числа второго месяца, следующего за отчетным пери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 год – до 1 марта года, следующего за отчетным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ДЕЛ 6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а 1  «Развитие культуры».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1. 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ы 1  «Развитие культуры» муниципальной программы Шебалинского сельского поселения  «Развитие культуры   Шебалинского сельского поселения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8"/>
        <w:gridCol w:w="6867"/>
      </w:tblGrid>
      <w:tr>
        <w:trPr/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86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Развитие культуры»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686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Муниципальное бюджетное учреждение культуры «Шебалинский  сельский Дом культуры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86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Муниципальное бюджетное учреждение культуры «Шебалинский  сельский Дом культуры»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6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Создание условий для сохранения культурного наследия и развития культурного потенциала  Шебалинского сельского поселения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учшение культурно-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Улучшение материально-технической базы сферы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равнивание доступа к услугам учреждений культуры, информации, культурным ценност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Воспроизводство творческого потенциала населения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 Выявление и поддержка талантливых детей и молодеж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 определяют ежегодные показатели подъема  культуры Шебалинского сельского поселения, нацелены на ее дальнейшее развитие и отражены в таблице № 1  приложения к данной программе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867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 Подпрограммы:  2019 – 2030 годы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этапы реализации Подпрограммы не предусмотрены</w:t>
            </w:r>
          </w:p>
          <w:p>
            <w:pPr>
              <w:pStyle w:val="Normal"/>
              <w:autoSpaceDE w:val="false"/>
              <w:jc w:val="both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ероприятий Подпрограммы  осуществляется за счет средств федерального, областного,  районного бюджета  и внебюджетных средств в объемах, предусмотренных Программой </w:t>
            </w:r>
            <w:r>
              <w:rPr>
                <w:kern w:val="2"/>
                <w:sz w:val="28"/>
                <w:szCs w:val="28"/>
              </w:rPr>
              <w:t xml:space="preserve">и утвержденных собранием депутатов </w:t>
            </w:r>
            <w:r>
              <w:rPr>
                <w:sz w:val="28"/>
                <w:szCs w:val="28"/>
              </w:rPr>
              <w:t>Шебалинского</w:t>
            </w:r>
            <w:r>
              <w:rPr>
                <w:kern w:val="2"/>
                <w:sz w:val="28"/>
                <w:szCs w:val="28"/>
              </w:rPr>
              <w:t xml:space="preserve"> сельского поселения  на очередной финансовый год и на плановый период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5516,5</w:t>
            </w:r>
            <w:r>
              <w:rPr>
                <w:rFonts w:eastAsia="Calibri"/>
                <w:color w:val="FF0000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том числе:  о</w:t>
            </w:r>
            <w:r>
              <w:rPr>
                <w:kern w:val="2"/>
                <w:sz w:val="28"/>
                <w:szCs w:val="28"/>
              </w:rPr>
              <w:t xml:space="preserve">бъем средств федерального бюджета </w:t>
            </w:r>
            <w:r>
              <w:rPr>
                <w:sz w:val="28"/>
                <w:szCs w:val="28"/>
              </w:rPr>
              <w:t>на 2019-2030 годы   составляет 0,0</w:t>
            </w:r>
            <w:r>
              <w:rPr>
                <w:color w:val="FF0000"/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 2020 году – 0,0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ъем средств областного бюджета составляет 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0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ъем средств местного бюджета составляет 25398,9</w:t>
            </w:r>
            <w:r>
              <w:rPr>
                <w:rFonts w:eastAsia="Calibri"/>
                <w:color w:val="FF0000"/>
                <w:kern w:val="2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3464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0 году – 331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3055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2618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2446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15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15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15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15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15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15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150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ъем средств за счет внебюджетных источников составляет 117,6,0</w:t>
            </w:r>
            <w:r>
              <w:rPr>
                <w:rFonts w:eastAsia="Calibri"/>
                <w:color w:val="FF0000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10,0 тыс. рублей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0 году – 12,6 тыс. рублей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5,0 тыс. рублей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10,0 тыс. рублей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10,0 тыс. рублей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10,0 тыс. рублей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10,0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10,0 тыс. рублей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культурного уровня различных возрастных и социальных слоев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сохранности исторического и культурного наслед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еспечение  доступности  культурных ценностей, информационных ресурсов и  услуг учреждений культуры населению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ачественное улучшение и количественное увеличение предоставляемых населению услуг в сфере культуры, увеличения охвата населения культурными и информационными услугам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развитие   культурно-досуговой деятельност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хранения и развития культурного потенциала;</w:t>
            </w:r>
            <w:r>
              <w:rPr>
                <w:kern w:val="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выявление и поддержка талантливых детей и молодежи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2. Характеристика сферы реализации Подпрограммы 1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sz w:val="28"/>
          <w:szCs w:val="28"/>
        </w:rPr>
        <w:t>Стратегией социально-экономического развития Шебалинского сельского поселения  до 2030 года основная  цель развития сферы культуры  определена как предоставление в распоряжение населения комплексной инфраструктуры, способствующей  духовному и культурному развит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стратегической цели в  сфере культуры предполагает решение следующих стратегическ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единого культурно-информационного пространства, улучшение условий доступа к культурным ценностям для большинства на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сохранения и эффективного использования объектов  историко-культурного наслед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четание при решении проблемных вопросов развития культуры  мобилизации бюджетных источников финансирования с развитием плат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реализации стратегических целей и задач развития сферы культуры  имеется значительный культурный потенциал: объекты культурного наследия, традиционные духовные ценности в их разнообразии, творческие коллективы, квалифицированные кад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культуры Шебалинского сельского поселения  включает в себя </w:t>
      </w:r>
      <w:r>
        <w:rPr>
          <w:kern w:val="2"/>
          <w:sz w:val="28"/>
          <w:szCs w:val="28"/>
        </w:rPr>
        <w:t>2 клубных учреждений культурно - досугового типа, которые оказывают населению поселения  услуги в сфере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нституционных права граждан в сфере культуры, обусловлена  такими системными проблемами развития культуры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ток и старение специалистов, художественного персонала, работающих в сфере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бая материальная база учреждений культуры, не отвечающая в полной мере современным запросам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копившиеся  проблемы в сфере культуры значительно превышают возможности  бюджета поселения  по их решению. Сфера культуры, традиционно ориентированная на государственную финансовую поддержку и получавшая ее по остаточному принципу, оказалась наименее подготовленной к рыночной экономи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За последние годы в </w:t>
      </w:r>
      <w:r>
        <w:rPr>
          <w:sz w:val="28"/>
          <w:szCs w:val="28"/>
        </w:rPr>
        <w:t>Шебалинского</w:t>
      </w:r>
      <w:r>
        <w:rPr>
          <w:kern w:val="2"/>
          <w:sz w:val="28"/>
          <w:szCs w:val="28"/>
        </w:rPr>
        <w:t xml:space="preserve"> сельском поселении накоплен положительный опыт реализации долгосрочных целевых программ в сфере культуры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чреждения культуры  предпринимают меры по расширению спектра предоставления услуг населению, </w:t>
      </w:r>
      <w:r>
        <w:rPr>
          <w:bCs/>
          <w:sz w:val="28"/>
          <w:szCs w:val="28"/>
        </w:rPr>
        <w:t xml:space="preserve"> проведены мероприятия, направленные на сохранение и дальнейшее развитие культур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одились  текущие ремонты зданий и помещений,  мероприятия по обеспечению пожарной безопасности и антитеррористической защищенности объектов культуры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Совершенствовались механизмы обеспечения свободы творчества,  права граждан на участие в культурной жизни, система выявления и поддержки одаренных детей и молодежи. Сохранялись лучшие традиции  самодеятельного художественного творчества. Создавались условия для обеспечения развития системы подготовки творческих кадров. </w:t>
      </w:r>
    </w:p>
    <w:p>
      <w:pPr>
        <w:pStyle w:val="Normal"/>
        <w:ind w:firstLine="567"/>
        <w:jc w:val="both"/>
        <w:rPr>
          <w:bCs/>
          <w:color w:val="9BBB59"/>
          <w:sz w:val="28"/>
          <w:szCs w:val="28"/>
        </w:rPr>
      </w:pPr>
      <w:r>
        <w:rPr>
          <w:bCs/>
          <w:sz w:val="28"/>
          <w:szCs w:val="28"/>
        </w:rPr>
        <w:t>В целях поддержки самодеятельного народного творчества на территории поселения проводились   праздники, фестивали, конкурсы и смотры.</w:t>
      </w:r>
      <w:r>
        <w:rPr>
          <w:bCs/>
          <w:color w:val="9BBB59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color w:val="9BBB59"/>
          <w:sz w:val="28"/>
          <w:szCs w:val="28"/>
        </w:rPr>
      </w:pPr>
      <w:r>
        <w:rPr>
          <w:sz w:val="28"/>
          <w:szCs w:val="28"/>
        </w:rPr>
        <w:t>Подпрограмма 1 «Развитие культуры», призвана при  ограничении финансирования, не допустить снижения позиции культуры. Предусмотрена корректировка приоритетов культурной политики, формирование стратегических целей и задач, позволяющих при  оптимальных затратах добиться высоких резуль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ставляет собой комплекс управленческих, социально-экономических, организационно-хозяйственных и творческих мероприятий, обеспечивающих на основе  системного подхода в течение  всего периода ее действия решения проблем в сфере культуры поселения с учетом социально-культурных процессов, а также новых организационно-правовых форм учреждений культуры. То есть, Подпрограмма, в своей основе, содержит систему проектных  мероприятий, ориентированных на достижение конкретных результатов с минимальными бюджетными затра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аемая Подпрограмма предусматривает дальнейший рост влияния культуры на социально-экономическое развитие муниципального образования, усиление ее роли в жизн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ми мерами выполнения мероприятий Подпрограммы 1,  является введение системы оценки эффективности деятельности и качества услуг, предоставляемых муниципальными бюджетными учреждениями культуры, их руководителей и специалистов, заключение с ними эффективных контра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порядок стимулирования деятельности учреждений культуры и их работников, позволит ввести их в систему современных экономических отношений и сконцентрировать финансовые ресурсы на стратегических направлениях культурной политики, выступить действенным инструментом, развивающим сферу культуры. </w:t>
      </w:r>
    </w:p>
    <w:p>
      <w:pPr>
        <w:pStyle w:val="Normal"/>
        <w:ind w:firstLine="567"/>
        <w:jc w:val="both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3. Цели, задачи и показатели, основные ожидаемые конечные результаты, сроки и этапы реализации Подпрограммы 1 «Развитие культуры»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сновные цели Подпрограммы 1 «Развитие культуры» соответствуют приоритетным направлениям  политики, определенной Стратегией социально-экономического развития </w:t>
      </w:r>
      <w:r>
        <w:rPr>
          <w:sz w:val="28"/>
          <w:szCs w:val="28"/>
        </w:rPr>
        <w:t>Шебалинского</w:t>
      </w:r>
      <w:r>
        <w:rPr>
          <w:kern w:val="2"/>
          <w:sz w:val="28"/>
          <w:szCs w:val="28"/>
        </w:rPr>
        <w:t xml:space="preserve"> сельского поселения на период до 2030 года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одпрограмма, определяет приоритеты, основные направления и механизм реализации культурной политики, выступает действенным эффективным фактором социально-экономического развития поселения на основе использования потенциала и ресурса культур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данной Подпрограммы 1 позволит решить основные ее цели   исполнения муниципального задания по дальнейшему развитию культуры Шебалинского сельского пос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. Развитие культурно - досугов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ыполнения муниципального задания Шебалинским сельским Домом культуры при оказании муниципальных  услуг по организационному, информационному обеспечению, по подготовке и организации праздников, концертов, фестивалей, конкурсов, смотров, творческих вечеров позволят  достичь следующих показателей работы клубного учрежд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ежегодно  более 246+22 культур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лечение ежегодно на культурно-массовые мероприятия 14500 +500 посетите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работы более 19 + 2  клубных формир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 клубные формирования более 153 + 14 участников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.Укрепление материально-технической базы учреждений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ab/>
        <w:t>Приобретение необходимого музыкального и усилительного оборудования, комплектов сценических костюмов, мебели. Проведение капитального и текущего ремонтов.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4. Характеристика основных мероприятий Подпрограммы 1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«Развитие культуры»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одпрограмма 1 «Развитие культуры» включает основные мероприятия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е эффективной деятельности  культурно-досуговых учреждений,  организации досуга населения, сохранение количества и численности участников  клубных формирований; 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обеспечение организации и проведения культурно-массовых мероприятий, привлечение населения к активному участию в проводимых мероприятиях;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укрепление материально-технической базы учреждений культ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основных мероприятий Подпрограммы 1 представлен в Приложении № 2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ого задания на оказание муниципальных услуг  учреждениями культуры по Подпрограмме 1, представлен в приложении № 3 к муниципальной программе Шебалинского сельского поселения «Развитие культуры  Шебалинского сельского поселения»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6.5. Информация по ресурсному обеспечению Подпрограммы 1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сурсное обеспечение мероприятий Подпрограммы 1, осуществляется за счет средств федерального, областного, местного бюджета и внебюджетных средств в объемах, предусмотренных Программой </w:t>
      </w:r>
      <w:r>
        <w:rPr>
          <w:kern w:val="2"/>
          <w:sz w:val="28"/>
          <w:szCs w:val="28"/>
        </w:rPr>
        <w:t xml:space="preserve">и утвержденных собранием депутатов </w:t>
      </w:r>
      <w:r>
        <w:rPr>
          <w:sz w:val="28"/>
          <w:szCs w:val="28"/>
        </w:rPr>
        <w:t>Шебалинского</w:t>
      </w:r>
      <w:r>
        <w:rPr>
          <w:kern w:val="2"/>
          <w:sz w:val="28"/>
          <w:szCs w:val="28"/>
        </w:rPr>
        <w:t xml:space="preserve"> сельского поселения  на очередной финансовый год и на плановый период.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О</w:t>
      </w:r>
      <w:r>
        <w:rPr>
          <w:kern w:val="2"/>
          <w:sz w:val="28"/>
          <w:szCs w:val="28"/>
        </w:rPr>
        <w:t xml:space="preserve">бъем средств федерального бюджета </w:t>
      </w:r>
      <w:r>
        <w:rPr>
          <w:sz w:val="28"/>
          <w:szCs w:val="28"/>
        </w:rPr>
        <w:t>на 2019-2030 годы   составляет 0,0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тыс. руб., в том числе: 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19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 xml:space="preserve">в 2020 году – 0,0 тыс. рублей; 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1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2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3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4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5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6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7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8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9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30 году – 0,0 тыс. рублей.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Объем средств областного бюджета составляет 0,0 тыс. рублей, в том числе: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19 году – 0,0 тыс. рублей;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0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1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2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3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4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5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6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7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8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9 году – 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30 году – 0,0 тыс. рублей.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Объем средств местного бюджета составляет 25398,9</w:t>
      </w:r>
      <w:r>
        <w:rPr>
          <w:rFonts w:eastAsia="Calibri"/>
          <w:color w:val="FF0000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тыс. рублей, в том числе: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19 году – 3464,7 тыс. рублей;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0 году – 3313,5 тыс. рублей;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1 году – 3055,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2 году – 2618,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3 году – 2446,5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4 году – 150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5 году – 150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6 году – 150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7 году – 150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8 году – 150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9 году – 150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30 году – 1500,0 тыс. рублей.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Объем средств за счет внебюджетных источников составляет 117,6</w:t>
      </w:r>
      <w:r>
        <w:rPr>
          <w:rFonts w:eastAsia="Calibri"/>
          <w:color w:val="FF0000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тыс. рублей, из них: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19 году – 10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0 году – 12,6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1 году – 5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2 году – 10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3 году – 10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4 году – 10,0 тыс. рубле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5 году – 10,0 тыс. рублей;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6 году – 10,0 тыс. рублей;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7 году – 10,0 тыс. рублей;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8 году – 10,0 тыс. рублей;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в 2029 году – 10,0 тыс. рублей;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в 2030 году – 10,0 тыс. рублей.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rPr>
          <w:kern w:val="2"/>
        </w:rPr>
      </w:pPr>
      <w:r>
        <w:rPr>
          <w:kern w:val="2"/>
        </w:rPr>
        <w:tab/>
      </w:r>
    </w:p>
    <w:p>
      <w:pPr>
        <w:pStyle w:val="Normal"/>
        <w:rPr>
          <w:sz w:val="28"/>
          <w:szCs w:val="28"/>
        </w:rPr>
      </w:pPr>
      <w:r>
        <w:rPr>
          <w:kern w:val="2"/>
        </w:rPr>
        <w:tab/>
      </w:r>
      <w:r>
        <w:rPr>
          <w:sz w:val="28"/>
          <w:szCs w:val="28"/>
        </w:rPr>
        <w:t>Ведущий специалист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общим вопросам                                                           И.В. Семенова</w:t>
      </w:r>
    </w:p>
    <w:p>
      <w:pPr>
        <w:pStyle w:val="Normal"/>
        <w:widowControl w:val="false"/>
        <w:tabs>
          <w:tab w:val="clear" w:pos="720"/>
          <w:tab w:val="left" w:pos="12266" w:leader="none"/>
          <w:tab w:val="right" w:pos="15025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2266" w:leader="none"/>
          <w:tab w:val="right" w:pos="15025" w:leader="none"/>
        </w:tabs>
        <w:autoSpaceDE w:val="false"/>
        <w:rPr/>
      </w:pPr>
      <w:r>
        <w:rPr>
          <w:sz w:val="24"/>
          <w:szCs w:val="24"/>
        </w:rPr>
        <w:t xml:space="preserve">                                              </w:t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7445"/>
      </w:tblGrid>
      <w:tr>
        <w:trPr/>
        <w:tc>
          <w:tcPr>
            <w:tcW w:w="79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266" w:leader="none"/>
                <w:tab w:val="right" w:pos="15025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266" w:leader="none"/>
                <w:tab w:val="right" w:pos="1502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266" w:leader="none"/>
                <w:tab w:val="right" w:pos="1502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266" w:leader="none"/>
                <w:tab w:val="right" w:pos="1502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бал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266" w:leader="none"/>
                <w:tab w:val="right" w:pos="1502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Шебалинского сельского поселения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266" w:leader="none"/>
                <w:tab w:val="right" w:pos="1502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2266" w:leader="none"/>
          <w:tab w:val="right" w:pos="15025" w:leader="none"/>
        </w:tabs>
        <w:autoSpaceDE w:val="false"/>
        <w:jc w:val="center"/>
        <w:rPr/>
      </w:pPr>
      <w:r>
        <w:rPr>
          <w:sz w:val="28"/>
          <w:szCs w:val="28"/>
        </w:rPr>
        <w:t>Расходы бюджета на реализацию муниципальной программы Шебалинского  сельского поселения</w:t>
      </w:r>
    </w:p>
    <w:p>
      <w:pPr>
        <w:pStyle w:val="Normal"/>
        <w:widowControl w:val="false"/>
        <w:tabs>
          <w:tab w:val="clear" w:pos="720"/>
          <w:tab w:val="left" w:pos="12266" w:leader="none"/>
          <w:tab w:val="right" w:pos="15025" w:leader="none"/>
        </w:tabs>
        <w:autoSpaceDE w:val="false"/>
        <w:jc w:val="center"/>
        <w:rPr/>
      </w:pPr>
      <w:r>
        <w:rPr>
          <w:sz w:val="28"/>
          <w:szCs w:val="28"/>
        </w:rPr>
        <w:t>«Развитие культуры  Шебалинского    сельского поселения »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3"/>
        <w:gridCol w:w="1561"/>
        <w:gridCol w:w="1417"/>
        <w:gridCol w:w="284"/>
        <w:gridCol w:w="283"/>
        <w:gridCol w:w="284"/>
        <w:gridCol w:w="28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146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,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  <w:b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Ответственный  </w:t>
              <w:br/>
              <w:t xml:space="preserve">исполнитель,   </w:t>
              <w:br/>
              <w:t>участ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(тыс. руб.), годы</w:t>
            </w:r>
          </w:p>
        </w:tc>
      </w:tr>
      <w:tr>
        <w:trPr>
          <w:trHeight w:val="107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г.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06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66" w:leader="none"/>
                <w:tab w:val="right" w:pos="1502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Шебалин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266" w:leader="none"/>
                <w:tab w:val="right" w:pos="1502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 поселения «Развитие культуры  Шебалин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</w:tr>
      <w:tr>
        <w:trPr>
          <w:trHeight w:val="7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Шебалинский  СДК», всего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«Развитие культуры».                                       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</w:t>
            </w:r>
          </w:p>
        </w:tc>
      </w:tr>
      <w:tr>
        <w:trPr>
          <w:trHeight w:val="886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66" w:leader="none"/>
                <w:tab w:val="right" w:pos="1502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Шебалинск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»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8"/>
        <w:gridCol w:w="7245"/>
      </w:tblGrid>
      <w:tr>
        <w:trPr/>
        <w:tc>
          <w:tcPr>
            <w:tcW w:w="8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387" w:leader="none"/>
                <w:tab w:val="left" w:pos="5954" w:leader="none"/>
                <w:tab w:val="left" w:pos="6237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бал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Шебалинского сельского поселения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  <w:tab w:val="left" w:pos="5954" w:leader="none"/>
          <w:tab w:val="left" w:pos="6237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tabs>
          <w:tab w:val="clear" w:pos="720"/>
          <w:tab w:val="left" w:pos="12266" w:leader="none"/>
          <w:tab w:val="right" w:pos="1502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, областного бюджета, федерального бюджета и внебюджетных источников на реализацию  муниципальной программы Шебалинского сельского поселения</w:t>
      </w:r>
    </w:p>
    <w:p>
      <w:pPr>
        <w:pStyle w:val="Normal"/>
        <w:widowControl w:val="false"/>
        <w:tabs>
          <w:tab w:val="clear" w:pos="720"/>
          <w:tab w:val="left" w:pos="12266" w:leader="none"/>
          <w:tab w:val="right" w:pos="15025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культуры   Шебалинского </w:t>
      </w:r>
      <w:r>
        <w:rPr/>
        <w:t>сельского поселения»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418"/>
        <w:gridCol w:w="1559"/>
        <w:gridCol w:w="850"/>
        <w:gridCol w:w="709"/>
        <w:gridCol w:w="709"/>
        <w:gridCol w:w="709"/>
        <w:gridCol w:w="708"/>
        <w:gridCol w:w="851"/>
        <w:gridCol w:w="992"/>
        <w:gridCol w:w="709"/>
        <w:gridCol w:w="709"/>
        <w:gridCol w:w="850"/>
        <w:gridCol w:w="992"/>
        <w:gridCol w:w="993"/>
        <w:gridCol w:w="992"/>
      </w:tblGrid>
      <w:tr>
        <w:trPr>
          <w:trHeight w:val="3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руб.),годы</w:t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266" w:leader="none"/>
                <w:tab w:val="right" w:pos="15025" w:leader="none"/>
              </w:tabs>
              <w:autoSpaceDE w:val="false"/>
              <w:jc w:val="center"/>
              <w:rPr/>
            </w:pPr>
            <w:r>
              <w:rPr/>
              <w:t>Муниципальная программа Шебалин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266" w:leader="none"/>
                <w:tab w:val="right" w:pos="15025" w:leader="none"/>
              </w:tabs>
              <w:autoSpaceDE w:val="false"/>
              <w:jc w:val="center"/>
              <w:rPr/>
            </w:pPr>
            <w:r>
              <w:rPr/>
              <w:t>сельского поселения «Развитие культуры  Шебалинск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4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4,5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4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4,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266" w:leader="none"/>
          <w:tab w:val="right" w:pos="15025" w:leader="none"/>
        </w:tabs>
        <w:autoSpaceDE w:val="false"/>
        <w:rPr/>
      </w:pPr>
      <w:bookmarkStart w:id="10" w:name="Par982"/>
      <w:bookmarkEnd w:id="10"/>
      <w:r>
        <w:rPr/>
        <w:t xml:space="preserve">             </w:t>
      </w:r>
    </w:p>
    <w:p>
      <w:pPr>
        <w:pStyle w:val="Normal"/>
        <w:widowControl w:val="false"/>
        <w:tabs>
          <w:tab w:val="clear" w:pos="720"/>
          <w:tab w:val="left" w:pos="12266" w:leader="none"/>
          <w:tab w:val="right" w:pos="15025" w:leader="none"/>
        </w:tabs>
        <w:autoSpaceDE w:val="false"/>
        <w:rPr/>
      </w:pPr>
      <w:r>
        <w:rPr/>
        <w:t xml:space="preserve">       </w:t>
      </w:r>
    </w:p>
    <w:p>
      <w:pPr>
        <w:pStyle w:val="Normal"/>
        <w:widowControl w:val="false"/>
        <w:tabs>
          <w:tab w:val="clear" w:pos="720"/>
          <w:tab w:val="left" w:pos="12266" w:leader="none"/>
          <w:tab w:val="right" w:pos="1502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266" w:leader="none"/>
          <w:tab w:val="right" w:pos="15025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567" w:gutter="0" w:header="0" w:top="1134" w:footer="284" w:bottom="1134"/>
      <w:pgNumType w:start="2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ascii="AG Souvenir;Times New Roman" w:hAnsi="AG Souvenir;Times New Roman" w:cs="Times New Roman"/>
      <w:b/>
      <w:spacing w:val="38"/>
      <w:sz w:val="28"/>
      <w:lang w:val="ru-RU"/>
    </w:rPr>
  </w:style>
  <w:style w:type="character" w:styleId="20">
    <w:name w:val=" Знак Знак20"/>
    <w:qFormat/>
    <w:rPr>
      <w:rFonts w:cs="Times New Roman"/>
      <w:sz w:val="28"/>
      <w:lang w:val="ru-RU"/>
    </w:rPr>
  </w:style>
  <w:style w:type="character" w:styleId="19">
    <w:name w:val=" Знак Знак1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8">
    <w:name w:val=" Знак Знак18"/>
    <w:qFormat/>
    <w:rPr>
      <w:rFonts w:cs="Times New Roman"/>
      <w:b/>
      <w:bCs/>
      <w:sz w:val="28"/>
      <w:szCs w:val="28"/>
      <w:lang w:val="ru-RU" w:bidi="ar-SA"/>
    </w:rPr>
  </w:style>
  <w:style w:type="character" w:styleId="17">
    <w:name w:val=" Знак Знак17"/>
    <w:qFormat/>
    <w:rPr>
      <w:rFonts w:cs="Times New Roman"/>
      <w:b/>
      <w:bCs/>
      <w:i/>
      <w:iCs/>
      <w:sz w:val="26"/>
      <w:szCs w:val="26"/>
      <w:lang w:val="ru-RU" w:bidi="ar-SA"/>
    </w:rPr>
  </w:style>
  <w:style w:type="character" w:styleId="16">
    <w:name w:val=" Знак Знак16"/>
    <w:qFormat/>
    <w:rPr>
      <w:rFonts w:cs="Times New Roman"/>
      <w:b/>
      <w:bCs/>
      <w:sz w:val="24"/>
      <w:szCs w:val="24"/>
      <w:lang w:val="ru-RU" w:bidi="ar-SA"/>
    </w:rPr>
  </w:style>
  <w:style w:type="character" w:styleId="15">
    <w:name w:val=" Знак Знак15"/>
    <w:qFormat/>
    <w:rPr>
      <w:rFonts w:cs="Times New Roman"/>
      <w:b/>
      <w:bCs/>
      <w:i/>
      <w:iCs/>
      <w:color w:val="FF0000"/>
      <w:sz w:val="24"/>
      <w:szCs w:val="24"/>
      <w:lang w:val="ru-RU" w:bidi="ar-SA"/>
    </w:rPr>
  </w:style>
  <w:style w:type="character" w:styleId="14">
    <w:name w:val=" Знак Знак14"/>
    <w:qFormat/>
    <w:rPr>
      <w:rFonts w:ascii="Cambria" w:hAnsi="Cambria" w:cs="Times New Roman"/>
      <w:color w:val="404040"/>
      <w:lang w:val="ru-RU" w:bidi="ar-SA"/>
    </w:rPr>
  </w:style>
  <w:style w:type="character" w:styleId="13">
    <w:name w:val=" Знак Знак13"/>
    <w:qFormat/>
    <w:rPr>
      <w:rFonts w:cs="Times New Roman"/>
      <w:b/>
      <w:bCs/>
      <w:sz w:val="24"/>
      <w:szCs w:val="24"/>
      <w:lang w:val="ru-RU" w:bidi="ar-SA"/>
    </w:rPr>
  </w:style>
  <w:style w:type="character" w:styleId="12">
    <w:name w:val=" Знак Знак12"/>
    <w:qFormat/>
    <w:rPr>
      <w:rFonts w:cs="Times New Roman"/>
      <w:sz w:val="28"/>
      <w:lang w:val="ru-RU" w:bidi="ar-SA"/>
    </w:rPr>
  </w:style>
  <w:style w:type="character" w:styleId="11">
    <w:name w:val=" Знак Знак11"/>
    <w:qFormat/>
    <w:rPr>
      <w:rFonts w:cs="Times New Roman"/>
      <w:sz w:val="28"/>
      <w:lang w:val="ru-RU"/>
    </w:rPr>
  </w:style>
  <w:style w:type="character" w:styleId="10">
    <w:name w:val=" Знак Знак10"/>
    <w:qFormat/>
    <w:rPr>
      <w:rFonts w:cs="Times New Roman"/>
      <w:lang w:val="ru-RU" w:bidi="ar-SA"/>
    </w:rPr>
  </w:style>
  <w:style w:type="character" w:styleId="9">
    <w:name w:val=" Знак Знак9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8">
    <w:name w:val=" Знак Знак8"/>
    <w:qFormat/>
    <w:rPr>
      <w:rFonts w:ascii="Times New Roman CYR" w:hAnsi="Times New Roman CYR" w:cs="Times New Roman"/>
      <w:lang w:val="ru-RU" w:bidi="ar-SA"/>
    </w:rPr>
  </w:style>
  <w:style w:type="character" w:styleId="7">
    <w:name w:val=" Знак Знак7"/>
    <w:qFormat/>
    <w:rPr>
      <w:rFonts w:cs="Times New Roman"/>
      <w:lang w:val="ru-RU" w:bidi="ar-SA"/>
    </w:rPr>
  </w:style>
  <w:style w:type="character" w:styleId="6">
    <w:name w:val=" Знак Знак6"/>
    <w:qFormat/>
    <w:rPr>
      <w:rFonts w:cs="Times New Roman"/>
      <w:sz w:val="16"/>
      <w:szCs w:val="16"/>
    </w:rPr>
  </w:style>
  <w:style w:type="character" w:styleId="211">
    <w:name w:val="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qFormat/>
    <w:rPr>
      <w:rFonts w:cs="Times New Roman"/>
      <w:b/>
      <w:bCs/>
      <w:sz w:val="24"/>
      <w:szCs w:val="24"/>
      <w:lang w:val="ru-RU" w:bidi="ar-SA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7">
    <w:name w:val="Гипертекстовая ссылка"/>
    <w:qFormat/>
    <w:rPr>
      <w:color w:val="106BBE"/>
      <w:sz w:val="26"/>
    </w:rPr>
  </w:style>
  <w:style w:type="character" w:styleId="91">
    <w:name w:val="Знак Знак9"/>
    <w:qFormat/>
    <w:rPr/>
  </w:style>
  <w:style w:type="character" w:styleId="101">
    <w:name w:val="Знак Знак10"/>
    <w:qFormat/>
    <w:rPr/>
  </w:style>
  <w:style w:type="character" w:styleId="Appleconvertedspace">
    <w:name w:val="apple-converted-space"/>
    <w:qFormat/>
    <w:rPr/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TableFootnotelast1">
    <w:name w:val="Table_Footnote_last Знак1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Активная гипертекстовая ссылка"/>
    <w:qFormat/>
    <w:rPr>
      <w:color w:val="106BBE"/>
      <w:sz w:val="26"/>
      <w:u w:val="single"/>
    </w:rPr>
  </w:style>
  <w:style w:type="character" w:styleId="Style10">
    <w:name w:val="Выделение для Базового Поиска"/>
    <w:qFormat/>
    <w:rPr>
      <w:color w:val="0058A9"/>
      <w:sz w:val="26"/>
    </w:rPr>
  </w:style>
  <w:style w:type="character" w:styleId="Style11">
    <w:name w:val="Выделение для Базового Поиска (курсив)"/>
    <w:qFormat/>
    <w:rPr>
      <w:i/>
      <w:color w:val="0058A9"/>
      <w:sz w:val="26"/>
    </w:rPr>
  </w:style>
  <w:style w:type="character" w:styleId="Style12">
    <w:name w:val="Заголовок своего сообщения"/>
    <w:qFormat/>
    <w:rPr>
      <w:color w:val="26282F"/>
      <w:sz w:val="26"/>
    </w:rPr>
  </w:style>
  <w:style w:type="character" w:styleId="Style13">
    <w:name w:val="Заголовок чужого сообщения"/>
    <w:qFormat/>
    <w:rPr>
      <w:color w:val="FF0000"/>
      <w:sz w:val="26"/>
    </w:rPr>
  </w:style>
  <w:style w:type="character" w:styleId="Style14">
    <w:name w:val="Найденные слова"/>
    <w:qFormat/>
    <w:rPr>
      <w:color w:val="26282F"/>
      <w:sz w:val="26"/>
      <w:shd w:fill="FFF580" w:val="clear"/>
    </w:rPr>
  </w:style>
  <w:style w:type="character" w:styleId="Style15">
    <w:name w:val="Не вступил в силу"/>
    <w:qFormat/>
    <w:rPr>
      <w:color w:val="000000"/>
      <w:sz w:val="26"/>
      <w:shd w:fill="D8EDE8" w:val="clear"/>
    </w:rPr>
  </w:style>
  <w:style w:type="character" w:styleId="Style16">
    <w:name w:val="Опечатки"/>
    <w:qFormat/>
    <w:rPr>
      <w:color w:val="FF0000"/>
      <w:sz w:val="26"/>
    </w:rPr>
  </w:style>
  <w:style w:type="character" w:styleId="Style17">
    <w:name w:val="Продолжение ссылки"/>
    <w:qFormat/>
    <w:rPr/>
  </w:style>
  <w:style w:type="character" w:styleId="Style18">
    <w:name w:val="Сравнение редакций"/>
    <w:qFormat/>
    <w:rPr>
      <w:color w:val="26282F"/>
      <w:sz w:val="26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character" w:styleId="Style21">
    <w:name w:val="Утратил силу"/>
    <w:qFormat/>
    <w:rPr>
      <w:strike/>
      <w:color w:val="666600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2">
    <w:name w:val=" Знак Знак2"/>
    <w:basedOn w:val="12"/>
    <w:qFormat/>
    <w:rPr/>
  </w:style>
  <w:style w:type="character" w:styleId="121">
    <w:name w:val="Знак Знак12"/>
    <w:qFormat/>
    <w:rPr>
      <w:rFonts w:cs="Times New Roman"/>
      <w:sz w:val="28"/>
    </w:rPr>
  </w:style>
  <w:style w:type="character" w:styleId="1">
    <w:name w:val=" Знак Знак1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 Знак Знак"/>
    <w:qFormat/>
    <w:rPr>
      <w:rFonts w:cs="Times New Roman"/>
      <w:sz w:val="2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Style24">
    <w:name w:val="Обычный (веб)"/>
    <w:basedOn w:val="Normal"/>
    <w:qFormat/>
    <w:pPr/>
    <w:rPr>
      <w:color w:val="000000"/>
      <w:sz w:val="24"/>
      <w:szCs w:val="24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1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 CYR" w:hAnsi="Times New Roman CYR" w:cs="Times New Roman CYR"/>
    </w:rPr>
  </w:style>
  <w:style w:type="paragraph" w:styleId="112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3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2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38">
    <w:name w:val="Заголовок"/>
    <w:basedOn w:val="Style37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2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4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5">
    <w:name w:val="Заголовок ЭР (правое окно)"/>
    <w:basedOn w:val="Style44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6">
    <w:name w:val="Интерактивный заголовок"/>
    <w:basedOn w:val="Style38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7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48">
    <w:name w:val="Информация об изменениях"/>
    <w:basedOn w:val="Style47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0">
    <w:name w:val="Комментарий"/>
    <w:basedOn w:val="Style49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1">
    <w:name w:val="Информация об изменениях документа"/>
    <w:basedOn w:val="Style50"/>
    <w:next w:val="Normal"/>
    <w:qFormat/>
    <w:pPr/>
    <w:rPr/>
  </w:style>
  <w:style w:type="paragraph" w:styleId="Style5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3">
    <w:name w:val="Колонтитул (ле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5">
    <w:name w:val="Колонтитул (правый)"/>
    <w:basedOn w:val="Style54"/>
    <w:next w:val="Normal"/>
    <w:qFormat/>
    <w:pPr>
      <w:jc w:val="both"/>
    </w:pPr>
    <w:rPr>
      <w:sz w:val="16"/>
      <w:szCs w:val="16"/>
    </w:rPr>
  </w:style>
  <w:style w:type="paragraph" w:styleId="Style56">
    <w:name w:val="Комментарий пользователя"/>
    <w:basedOn w:val="Style50"/>
    <w:next w:val="Normal"/>
    <w:qFormat/>
    <w:pPr/>
    <w:rPr/>
  </w:style>
  <w:style w:type="paragraph" w:styleId="Style57">
    <w:name w:val="Куда обратиться?"/>
    <w:basedOn w:val="Style34"/>
    <w:next w:val="Normal"/>
    <w:qFormat/>
    <w:pPr/>
    <w:rPr/>
  </w:style>
  <w:style w:type="paragraph" w:styleId="Style58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Необходимые документы"/>
    <w:basedOn w:val="Style34"/>
    <w:next w:val="Normal"/>
    <w:qFormat/>
    <w:pPr/>
    <w:rPr/>
  </w:style>
  <w:style w:type="paragraph" w:styleId="Style60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2">
    <w:name w:val="Оглавление"/>
    <w:basedOn w:val="Style61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3">
    <w:name w:val="Переменная часть"/>
    <w:basedOn w:val="Style37"/>
    <w:next w:val="Normal"/>
    <w:qFormat/>
    <w:pPr/>
    <w:rPr>
      <w:rFonts w:ascii="Arial" w:hAnsi="Arial" w:cs="Arial"/>
      <w:sz w:val="20"/>
      <w:szCs w:val="20"/>
    </w:rPr>
  </w:style>
  <w:style w:type="paragraph" w:styleId="Style64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65">
    <w:name w:val="Подзаголовок для информации об изменениях"/>
    <w:basedOn w:val="Style47"/>
    <w:next w:val="Normal"/>
    <w:qFormat/>
    <w:pPr/>
    <w:rPr>
      <w:b/>
      <w:bCs/>
      <w:sz w:val="24"/>
      <w:szCs w:val="24"/>
    </w:rPr>
  </w:style>
  <w:style w:type="paragraph" w:styleId="Style66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7">
    <w:name w:val="Постоянная часть"/>
    <w:basedOn w:val="Style37"/>
    <w:next w:val="Normal"/>
    <w:qFormat/>
    <w:pPr/>
    <w:rPr>
      <w:rFonts w:ascii="Arial" w:hAnsi="Arial" w:cs="Arial"/>
      <w:sz w:val="22"/>
      <w:szCs w:val="22"/>
    </w:rPr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2">
    <w:name w:val="Текст в таблице"/>
    <w:basedOn w:val="Style27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6">
    <w:name w:val="Центрированный (таблица)"/>
    <w:basedOn w:val="Style27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7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20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79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115">
    <w:name w:val="Стиль1"/>
    <w:basedOn w:val="Normal"/>
    <w:qFormat/>
    <w:pPr>
      <w:tabs>
        <w:tab w:val="clear" w:pos="720"/>
        <w:tab w:val="left" w:pos="1041" w:leader="none"/>
        <w:tab w:val="left" w:pos="2340" w:leader="none"/>
      </w:tabs>
      <w:ind w:left="2340" w:hanging="360"/>
    </w:pPr>
    <w:rPr/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26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82">
    <w:name w:val="Маркированный список"/>
    <w:basedOn w:val="Style79"/>
    <w:qFormat/>
    <w:pPr>
      <w:tabs>
        <w:tab w:val="clear" w:pos="720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7">
    <w:name w:val="1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27:00Z</dcterms:created>
  <dc:creator>Kondrateva_NV</dc:creator>
  <dc:description/>
  <cp:keywords/>
  <dc:language>en-US</dc:language>
  <cp:lastModifiedBy>Лариса</cp:lastModifiedBy>
  <cp:lastPrinted>2019-12-31T11:55:00Z</cp:lastPrinted>
  <dcterms:modified xsi:type="dcterms:W3CDTF">2021-01-20T12:12:00Z</dcterms:modified>
  <cp:revision>19</cp:revision>
  <dc:subject/>
  <dc:title> </dc:title>
</cp:coreProperties>
</file>